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D1.SO21.04  </w:t>
            </w:r>
          </w:p>
        </w:tc>
      </w:tr>
      <w:tr>
        <w:trPr>
          <w:trHeight w:val="479" w:hRule="atLeast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AVOTNĚTECHNICKÉ INSTALACE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nam dokument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  <w:tab/>
              <w:t>Technická zpráva - ZT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  <w:tab/>
              <w:t>Vodovod  - 1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3</w:t>
              <w:tab/>
              <w:t xml:space="preserve">Vodovod – 2.np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  <w:tab/>
              <w:t>Vodovod – 3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            Axonometrie – 1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            Axonometrie – 2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            Axonometrie – požární vodovod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8</w:t>
              <w:tab/>
              <w:t xml:space="preserve">Kanalizace - 1.np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9</w:t>
              <w:tab/>
              <w:t xml:space="preserve">Kanalizace – 2.np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0</w:t>
              <w:tab/>
              <w:t xml:space="preserve">Kanalizace - střech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  <w:tab/>
              <w:t>Kanalizace – Pod.profil - 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  <w:tab/>
              <w:t>Kanalizace – Pod.profil - 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            Deš.kanalizace – 1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            Deš.kanalizace – 2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            Deš.kanalizace – střech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            Deš.kanalizace – pod.profil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D3.IO12 </w:t>
            </w:r>
          </w:p>
        </w:tc>
      </w:tr>
      <w:tr>
        <w:trPr>
          <w:trHeight w:val="479" w:hRule="atLeast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NALIZACE DEŠŤOVÁ VNĚJŠÍ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nam dokument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  <w:tab/>
              <w:t xml:space="preserve">Technická zpráv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  <w:tab/>
              <w:t>Situ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3</w:t>
              <w:tab/>
              <w:t xml:space="preserve">Podélný profil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4</w:t>
              <w:tab/>
              <w:t xml:space="preserve">Řez retenční nádrží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D4.IO13 </w:t>
            </w:r>
          </w:p>
        </w:tc>
      </w:tr>
      <w:tr>
        <w:trPr>
          <w:trHeight w:val="479" w:hRule="atLeast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LUČOVAČ TUKŮ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nam dokument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1</w:t>
              <w:tab/>
              <w:t xml:space="preserve">Technická zpráv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  <w:tab/>
              <w:t>Situ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3</w:t>
              <w:tab/>
              <w:t xml:space="preserve">Řez, půdorys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D5.IO21 </w:t>
            </w:r>
          </w:p>
        </w:tc>
      </w:tr>
      <w:tr>
        <w:trPr>
          <w:trHeight w:val="479" w:hRule="atLeast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DOVOD VNĚJŠÍ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znam dokument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  <w:tab/>
              <w:t xml:space="preserve">Technická zpráv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  <w:tab/>
              <w:t>Situ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3</w:t>
              <w:tab/>
              <w:t xml:space="preserve">Schéma zapojení vodárn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D1.SO21.04  </w:t>
            </w:r>
          </w:p>
        </w:tc>
      </w:tr>
      <w:tr>
        <w:trPr>
          <w:trHeight w:val="479" w:hRule="atLeast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AVOTNĚTECHNICKÉ INSTALACE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nam dokument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  <w:tab/>
              <w:t>Technická zpráva - ZTI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2</w:t>
              <w:tab/>
              <w:t>Vodovod  - 1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3</w:t>
              <w:tab/>
              <w:t xml:space="preserve">Vodovod – 2.np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  <w:tab/>
              <w:t>Vodovod – 3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            Axonometrie – 1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            Axonometrie – 2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            Axonometrie – požární vodovod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8</w:t>
              <w:tab/>
              <w:t xml:space="preserve">Kanalizace - 1.np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9</w:t>
              <w:tab/>
              <w:t xml:space="preserve">Kanalizace – 2.np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0</w:t>
              <w:tab/>
              <w:t xml:space="preserve">Kanalizace - střech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  <w:tab/>
              <w:t>Kanalizace – Pod.profil - 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  <w:tab/>
              <w:t>Kanalizace – Pod.profil - 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            Deš.kanalizace – 1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            Deš.kanalizace – 2.np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            Deš.kanalizace – střech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            Deš.kanalizace – pod.profil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D3.IO12 </w:t>
            </w:r>
          </w:p>
        </w:tc>
      </w:tr>
      <w:tr>
        <w:trPr>
          <w:trHeight w:val="479" w:hRule="atLeast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NALIZACE DEŠŤOVÁ VNĚJŠÍ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nam dokument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  <w:tab/>
              <w:t xml:space="preserve">Technická zpráv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  <w:tab/>
              <w:t>Situ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3</w:t>
              <w:tab/>
              <w:t xml:space="preserve">Podélný profil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4</w:t>
              <w:tab/>
              <w:t xml:space="preserve">Řez retenční nádrží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D4.IO13 </w:t>
            </w:r>
          </w:p>
        </w:tc>
      </w:tr>
      <w:tr>
        <w:trPr>
          <w:trHeight w:val="479" w:hRule="atLeast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LUČOVAČ TUKŮ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nam dokument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  <w:tab/>
              <w:t xml:space="preserve">Technická zpráv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  <w:tab/>
              <w:t>Situ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3</w:t>
              <w:tab/>
              <w:t xml:space="preserve">Řez, půdorys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44"/>
                <w:szCs w:val="44"/>
              </w:rPr>
              <w:t xml:space="preserve">D5.IO21 </w:t>
            </w:r>
          </w:p>
        </w:tc>
      </w:tr>
      <w:tr>
        <w:trPr>
          <w:trHeight w:val="479" w:hRule="atLeast"/>
        </w:trPr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DOVOD VNĚJŠÍ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znam dokument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  <w:tab/>
              <w:t xml:space="preserve">Technická zpráva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  <w:tab/>
              <w:t>Situac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dokumentace"/>
              <w:tabs>
                <w:tab w:val="clear" w:pos="3119"/>
                <w:tab w:val="left" w:pos="1134" w:leader="none"/>
                <w:tab w:val="left" w:pos="340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3</w:t>
              <w:tab/>
              <w:t xml:space="preserve">Schéma zapojení vodárny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72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</w:pPr>
    <w:rPr>
      <w:rFonts w:ascii="Arial" w:hAnsi="Arial" w:cs="Arial"/>
    </w:rPr>
  </w:style>
  <w:style w:type="paragraph" w:styleId="Seznamdokumentace">
    <w:name w:val="Seznam dokumentace"/>
    <w:basedOn w:val="Heading1"/>
    <w:qFormat/>
    <w:pPr>
      <w:numPr>
        <w:ilvl w:val="0"/>
        <w:numId w:val="0"/>
      </w:numPr>
      <w:tabs>
        <w:tab w:val="clear" w:pos="708"/>
        <w:tab w:val="left" w:pos="3119" w:leader="none"/>
      </w:tabs>
      <w:spacing w:lineRule="auto" w:line="240"/>
      <w:ind w:left="2268" w:hanging="0"/>
      <w:jc w:val="left"/>
      <w:outlineLvl w:val="9"/>
    </w:pPr>
    <w:rPr>
      <w:rFonts w:ascii="Arial" w:hAnsi="Arial" w:cs="Arial"/>
      <w:b w:val="false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56:00Z</dcterms:created>
  <dc:creator>Václav PRYNYCH</dc:creator>
  <dc:description/>
  <cp:keywords/>
  <dc:language>en-US</dc:language>
  <cp:lastModifiedBy>Helca</cp:lastModifiedBy>
  <cp:lastPrinted>2016-12-02T16:23:00Z</cp:lastPrinted>
  <dcterms:modified xsi:type="dcterms:W3CDTF">2016-12-02T15:23:00Z</dcterms:modified>
  <cp:revision>3</cp:revision>
  <dc:subject/>
  <dc:title/>
</cp:coreProperties>
</file>